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se 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REATE AND SEND OUT A SURVEY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Create a survey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Utilities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Web forms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“Survey” s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Create new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the survey (no_uppercase_or_spac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add” butt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Multiple cho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ll in the gaps in the form as indicated (the first gap to fill in is where you type your questio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 another question, this time selecting the “text answer” op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on the “Advanced” ta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Add in a destination URL including the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at the beginning (this is the web page that will be displayed when your recipient has finished the surve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on the “preview” ta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Sa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OK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 Insert the Survey in your conten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content you have been working on up till now (not the template vers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 URL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the “Survey” t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nge the “Clickable text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ve the survey to the position you would like it in your HTM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save and test”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Send out your survey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Mailings and send out your survey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. Go to your email and take your survey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f explanatory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. Look at your survey responses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Report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Survey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ok at the responses to your surv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blue disk on the right had side to download the responses as a .csv 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540" w:leader="none"/>
      </w:tabs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M\/d\/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7/31/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ab/>
      <w:tab/>
      <w:t xml:space="preserve">Page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of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714500" cy="339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drawing>
        <wp:inline distT="0" distB="0" distL="0" distR="0">
          <wp:extent cx="1963420" cy="694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6342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24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36:00Z</dcterms:created>
  <dc:creator>user8</dc:creator>
  <dc:description/>
  <dc:language>en-US</dc:language>
  <cp:lastModifiedBy>home user</cp:lastModifiedBy>
  <cp:lastPrinted>2004-04-19T07:57:00Z</cp:lastPrinted>
  <dcterms:modified xsi:type="dcterms:W3CDTF">2004-04-19T06:58:00Z</dcterms:modified>
  <cp:revision>4</cp:revision>
  <dc:subject/>
  <dc:title>BRIEF</dc:title>
</cp:coreProperties>
</file>