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se 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REATE A CONTENT TEMPLAT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Add fill-in the gaps boxes to your HTML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content you were working on earli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pen the HTML sec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all of it (click CTRL and  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ve it in Notepad on your Deskto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Content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Templates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Create New Templat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the Template in the “Essentials” t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HTML s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Paste in the content you have saved in Notep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“insert field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the “template” t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Describe the line you want people to fill 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Write some instru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“Insert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Go back to your content and replace a line of typed text with the code starting ## that Lyris has inserted at the bottom of your con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Save the Templat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 Create Content from your template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Create content from Templa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Template you have just crea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ll in the g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preview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OK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the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save and test”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Further template work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Content: Template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Template you have crea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 in Fields for a paragraph and an image to the HTML 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into the template and fill in the gaps to test out how it work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540" w:leader="none"/>
      </w:tabs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M\/d\/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7/31/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ab/>
      <w:tab/>
      <w:t xml:space="preserve">Page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1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of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1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714500" cy="339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drawing>
        <wp:inline distT="0" distB="0" distL="0" distR="0">
          <wp:extent cx="1963420" cy="694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6342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24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15:00Z</dcterms:created>
  <dc:creator>user8</dc:creator>
  <dc:description/>
  <dc:language>en-US</dc:language>
  <cp:lastModifiedBy>home user</cp:lastModifiedBy>
  <dcterms:modified xsi:type="dcterms:W3CDTF">2004-04-19T06:35:00Z</dcterms:modified>
  <cp:revision>5</cp:revision>
  <dc:subject/>
  <dc:title>BRIEF</dc:title>
</cp:coreProperties>
</file>