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73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ercise 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Add Members to your list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Add one memb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“Utilities” t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“Member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the “create new member” button (top righ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in an email address and a n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sa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Import many members from a .csv file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back to the “Members” section of the Utilities t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drop down m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ighlight “import members from fil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“g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w you need to create a file of members to import so leave the browser window looking at Lyris open for now and open a new excel spreadsheet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“emailaddr_” into cell A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“fullname_” into cell B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ype an email address of someone who can receive your mailings from this session into cell A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ype their name in cell B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Add more email addresses and n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Save as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Name the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elect the “CSV” for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ave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ose Exc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Go back to Lyris at the page you were 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Choose “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csv file with first row column names” </w:t>
            </w:r>
            <w:r>
              <w:rPr>
                <w:rFonts w:cs="Verdana" w:ascii="Verdana" w:hAnsi="Verdana"/>
                <w:sz w:val="22"/>
                <w:szCs w:val="22"/>
              </w:rPr>
              <w:t>in the file type section. Leave the other settings as they 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on the “Browse” button and navigate to select your .csv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ick “import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Read the import repor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Find a memb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 back to the “Members” page in “Utilities”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ck on the drop down me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ighlight “Find member” Click “go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search facility to find one of the members you have just add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could you do with this function that would be usefu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540" w:leader="none"/>
      </w:tabs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M\/d\/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7/31/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ab/>
      <w:tab/>
      <w:t xml:space="preserve">Page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of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714500" cy="339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drawing>
        <wp:inline distT="0" distB="0" distL="0" distR="0">
          <wp:extent cx="1963420" cy="694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6342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24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17:00Z</dcterms:created>
  <dc:creator>user8</dc:creator>
  <dc:description/>
  <dc:language>en-US</dc:language>
  <cp:lastModifiedBy>user8</cp:lastModifiedBy>
  <dcterms:modified xsi:type="dcterms:W3CDTF">2004-04-19T10:22:00Z</dcterms:modified>
  <cp:revision>7</cp:revision>
  <dc:subject/>
  <dc:title>BRIEF</dc:title>
</cp:coreProperties>
</file>