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INSERT UNSUBSCRIBE OPTIONS IN YOUR EMAIL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Add an unsubscribe email option to your cont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html” section of the content you were working 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 field” and then the “unsubscribe” t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e the “Short unsubscribe from this list” o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back to your HTML content and move these instructions to an appropriate plac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Add an unsubscribe URL for another easy unsubscribe option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HTML tab in your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 URL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e the “Unsubscribe” t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oose “linked text” and type in the destination URL including the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part (this is the page that will be shown once the member has unsubscrib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ve the positioning and change the clickable text from “Unsubscribe” as you wish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Test i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nd this content to members of your list, or as test sends and perform the unsubscribe 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into “Utilities: Members” and find the members you unsubscrib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s their Status chang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1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Numbered">
    <w:name w:val="Numbered"/>
    <w:basedOn w:val="Normal"/>
    <w:qFormat/>
    <w:pPr>
      <w:spacing w:before="0" w:after="24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43:00Z</dcterms:created>
  <dc:creator>user8</dc:creator>
  <dc:description/>
  <dc:language>en-US</dc:language>
  <cp:lastModifiedBy>Administrator</cp:lastModifiedBy>
  <dcterms:modified xsi:type="dcterms:W3CDTF">2004-04-19T12:07:00Z</dcterms:modified>
  <cp:revision>5</cp:revision>
  <dc:subject/>
  <dc:title>BRIEF</dc:title>
</cp:coreProperties>
</file>