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CONDITIONAL CONTENT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Create logic in your content that will only send specific content to specific people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Content” section and find the content you were working 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n the HTML tab of your cont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insert condition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“Domain_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in a Domain such as “hotmail.com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in some text specific for people with hotmail email addresses in the “then insert this text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back to your HTML tab and move the text which has been inserted at the bottom to an appropriate pl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ve and Tes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Test out your conditional cont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Mailings: New Mailings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l the mailing something like “conditional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sz w:val="22"/>
                <w:szCs w:val="22"/>
              </w:rPr>
              <w:t>import content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ve and T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e more than 1 for the test sample si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ok at the sample mails in your inbox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Send it and check it has worked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Mailings: Approval: Need Approval” and send your mai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eck with the recipients to see if the conditional content worked.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  Upload some more information about your members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back to the .csv file you prepared earlier and add “doglover_” in cell C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 the letters “y” or “n” in column C according to the predilections of your me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ve the .csv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Members” section in “Utilitie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“import members from file” and click “g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yes” next to “update existing members?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owse to find your .csv file and upload i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. Create some conditional content for doglovers and for those who are not doglovers in your cont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content you were working on in part 1 of this exerci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“HTML” ta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 condition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“doglover_” fiel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“y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in some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eat the process and write some text for those who are not doglov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ve the conditional content to appropriate places in the HTML (i.e. not at the bottom where they have been insert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 and send the content as abo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. (ADVANCED) Insert a trackable link within a conditional command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 back to the HTML section of the content you were working 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ind a conditional statement such as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%iffield Domain_ hotmail.com "Hello Hotmail users"%%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sert a trackable link using the logic and positioning below. Note the use of square brackets instead of %% signs. This is because we are nesting a Tcl command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%iffield Domain_ hotmail.co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&lt; here is your document: &lt;A HREF="[ track http://www.lyris.co.uk/ListManager_v7.8_Data_Sheet.pdf ]"&gt;LISTMANAGER REPORT&lt;/A&gt; &gt;&gt;%%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 and send out this new conditional 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eck out the clickthrough repo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49:00Z</dcterms:created>
  <dc:creator>user8</dc:creator>
  <dc:description/>
  <dc:language>en-US</dc:language>
  <cp:lastModifiedBy>user8</cp:lastModifiedBy>
  <dcterms:modified xsi:type="dcterms:W3CDTF">2004-04-18T07:15:00Z</dcterms:modified>
  <cp:revision>10</cp:revision>
  <dc:subject/>
  <dc:title>BRIEF</dc:title>
</cp:coreProperties>
</file>