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color w:val="000000"/>
          <w:sz w:val="18"/>
          <w:szCs w:val="18"/>
        </w:rPr>
      </w:pPr>
      <w:r>
        <w:rPr>
          <w:rFonts w:cs="Arial" w:ascii="Arial" w:hAnsi="Arial"/>
          <w:b/>
          <w:bCs/>
          <w:color w:val="000000"/>
          <w:sz w:val="18"/>
          <w:szCs w:val="18"/>
        </w:rPr>
        <w:t xml:space="preserve">Instructions for doing the move from MSDE to MSSQL. </w:t>
        <w:br/>
        <w:t xml:space="preserve">1. backup database </w:t>
        <w:br/>
        <w:t xml:space="preserve">2. uninstall MSDE </w:t>
        <w:br/>
        <w:t xml:space="preserve">3. install MSSQL </w:t>
        <w:br/>
        <w:t xml:space="preserve">4. edit lyris config file to point to the right db server. This is a .txt file found in Promme files/Listmanager and called lmcfg.txt </w:t>
        <w:br/>
        <w:t>5. restart Lyris</w:t>
      </w:r>
    </w:p>
    <w:p>
      <w:pPr>
        <w:pStyle w:val="Normal"/>
        <w:rPr>
          <w:rFonts w:ascii="Arial" w:hAnsi="Arial" w:cs="Arial"/>
          <w:b/>
          <w:b/>
          <w:bCs/>
          <w:color w:val="000000"/>
          <w:sz w:val="18"/>
          <w:szCs w:val="18"/>
        </w:rPr>
      </w:pPr>
      <w:r>
        <w:rPr>
          <w:rFonts w:cs="Arial" w:ascii="Arial" w:hAnsi="Arial"/>
          <w:b/>
          <w:bCs/>
          <w:color w:val="000000"/>
          <w:sz w:val="18"/>
          <w:szCs w:val="18"/>
        </w:rPr>
      </w:r>
    </w:p>
    <w:p>
      <w:pPr>
        <w:pStyle w:val="Normal"/>
        <w:rPr>
          <w:rFonts w:ascii="Arial" w:hAnsi="Arial" w:cs="Arial"/>
          <w:b/>
          <w:b/>
          <w:bCs/>
          <w:color w:val="000000"/>
          <w:sz w:val="18"/>
          <w:szCs w:val="18"/>
        </w:rPr>
      </w:pPr>
      <w:r>
        <w:rPr>
          <w:rFonts w:cs="Arial" w:ascii="Arial" w:hAnsi="Arial"/>
          <w:b/>
          <w:bCs/>
          <w:color w:val="000000"/>
          <w:sz w:val="18"/>
          <w:szCs w:val="18"/>
        </w:rPr>
        <w:t>Or in more detail:</w:t>
      </w:r>
    </w:p>
    <w:p>
      <w:pPr>
        <w:pStyle w:val="Normal"/>
        <w:rPr>
          <w:rFonts w:ascii="Arial" w:hAnsi="Arial" w:cs="Arial"/>
          <w:b/>
          <w:b/>
          <w:bCs/>
          <w:color w:val="000000"/>
          <w:sz w:val="18"/>
          <w:szCs w:val="18"/>
        </w:rPr>
      </w:pPr>
      <w:r>
        <w:rPr>
          <w:rFonts w:cs="Arial" w:ascii="Arial" w:hAnsi="Arial"/>
          <w:b/>
          <w:bCs/>
          <w:color w:val="000000"/>
          <w:sz w:val="18"/>
          <w:szCs w:val="18"/>
        </w:rPr>
      </w:r>
    </w:p>
    <w:p>
      <w:pPr>
        <w:pStyle w:val="Normal"/>
        <w:rPr/>
      </w:pPr>
      <w:r>
        <w:rPr>
          <w:rFonts w:cs="Arial" w:ascii="Arial" w:hAnsi="Arial"/>
          <w:b/>
          <w:bCs/>
          <w:color w:val="000000"/>
          <w:sz w:val="18"/>
          <w:szCs w:val="18"/>
        </w:rPr>
        <w:t>There are two ways of doing this migration.</w:t>
        <w:br/>
        <w:br/>
        <w:t>#1 Manual method</w:t>
        <w:br/>
        <w:t xml:space="preserve">First backup your MSDE database as per the section in the Lyris manual (see </w:t>
      </w:r>
      <w:hyperlink r:id="rId2" w:tgtFrame="_blank">
        <w:r>
          <w:rPr>
            <w:rStyle w:val="InternetLink"/>
            <w:rFonts w:cs="Arial" w:ascii="Arial" w:hAnsi="Arial"/>
            <w:b/>
            <w:bCs/>
            <w:sz w:val="18"/>
            <w:szCs w:val="18"/>
          </w:rPr>
          <w:t>http://www.lyris.com/lm_help/7.8/Backing_Up_MSDE.html</w:t>
        </w:r>
      </w:hyperlink>
      <w:r>
        <w:rPr>
          <w:rFonts w:cs="Arial" w:ascii="Arial" w:hAnsi="Arial"/>
          <w:b/>
          <w:bCs/>
          <w:color w:val="000000"/>
          <w:sz w:val="18"/>
          <w:szCs w:val="18"/>
        </w:rPr>
        <w:t xml:space="preserve">). This will produce two files with the extensions .ldf (the transaction log file) and .mdf (the data file) and you should save these in a safe place on your server. </w:t>
        <w:br/>
        <w:br/>
        <w:t>You should then be able to uninstall MSDE, and install SQL Server and the latest service pack. Lyris List Manager itself should not be affected unless you are upgrading it as well.</w:t>
        <w:br/>
        <w:br/>
        <w:t xml:space="preserve">SQL Server comes with a number of useful system stored procedures, one of which "sp_attach_db" allows you to attach .mdf and .ldf files to an empty database. Copy your saved files back into the SQL Server "data" directory, and you should then be able to use this stored procedure to import the MSDE data into your SQL Server. </w:t>
        <w:br/>
        <w:br/>
        <w:t>Instructions on how to use "sp_attach_db" can be found in SQL Server Books Online which is part of the standard SQL Server help files, and is also on the Microsoft website and is part of MSDN.</w:t>
        <w:br/>
        <w:br/>
        <w:t>#2 Automatic/upgrade method</w:t>
        <w:br/>
        <w:br/>
        <w:t xml:space="preserve">1.) Stop the MSDE version of SQL by right-clicking on the MSDE icon. </w:t>
        <w:br/>
        <w:br/>
        <w:t>2.) Select 'MSSQLServer-Stop'.</w:t>
        <w:br/>
        <w:br/>
        <w:t xml:space="preserve">3.) Click 'Yes' and the MSDE icon will change to reflect that MSDE is now </w:t>
        <w:br/>
        <w:t xml:space="preserve">stopped. </w:t>
        <w:br/>
        <w:br/>
        <w:t xml:space="preserve">4.) Insert the SQL Server CD into your computers CD drive and click on 'SQL </w:t>
        <w:br/>
        <w:t xml:space="preserve">Server 2000 Components'. </w:t>
        <w:br/>
        <w:br/>
        <w:t xml:space="preserve">5.) Click on 'Install Database Server'. </w:t>
        <w:br/>
        <w:br/>
        <w:t xml:space="preserve">6.) At the Welcome window, click 'Next'. </w:t>
        <w:br/>
        <w:br/>
        <w:t xml:space="preserve">7.) Make sure 'Local Computer' is selected and click 'Next'. </w:t>
        <w:br/>
        <w:br/>
        <w:t xml:space="preserve">8.) Select 'Upgrade, remove, or add components to an existing instance of SQL </w:t>
        <w:br/>
        <w:t>server' and click 'Next'.</w:t>
        <w:br/>
        <w:br/>
        <w:t xml:space="preserve">9.) Enter the CD Key and click 'Next'. </w:t>
        <w:br/>
        <w:br/>
        <w:t xml:space="preserve">10.) If MSDE was installed then the Instance name should default to the same: </w:t>
        <w:br/>
        <w:t>Click 'Next'.</w:t>
        <w:br/>
        <w:br/>
        <w:t xml:space="preserve">11.) Make sure that 'Upgrade your existing installation' is selected and click </w:t>
        <w:br/>
        <w:t>'Next'.</w:t>
        <w:br/>
        <w:br/>
        <w:t>12.) Check the 'Yes, upgrade my programs' field. Click 'Next'.</w:t>
        <w:br/>
        <w:br/>
        <w:t xml:space="preserve">13.) Although not required, we recommend that you 'install additional </w:t>
        <w:br/>
        <w:t>components' to help you manage SQL. Select 'Yes'.</w:t>
        <w:br/>
        <w:br/>
        <w:t>14.) At the Start Copying Files window click 'Next'</w:t>
        <w:br/>
        <w:br/>
        <w:t xml:space="preserve">15.) Click 'Finish' and the SQL setup files will be installed on the computer. </w:t>
        <w:br/>
        <w:t xml:space="preserve">This may take a few moments. </w:t>
        <w:br/>
        <w:br/>
        <w:t>16.) When that is finished, Reboot the computer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yris.com/lm_help/7.8/Backing_Up_MSDE.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5T08:25:00Z</dcterms:created>
  <dc:creator>Andrew Robinson</dc:creator>
  <dc:description/>
  <dc:language>en-US</dc:language>
  <cp:lastModifiedBy>Andrew Robinson</cp:lastModifiedBy>
  <dcterms:modified xsi:type="dcterms:W3CDTF">2004-10-05T08:28:00Z</dcterms:modified>
  <cp:revision>1</cp:revision>
  <dc:subject/>
  <dc:title>Instructions for doing the move from MSDE to MSSQL</dc:title>
</cp:coreProperties>
</file>