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73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xercise 1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SEND MAIL WITH LYRIS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 Make some content to send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og in to Lyr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eck you are in the right l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the “content” s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lect “New Content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me the content (no_capitals_or_spac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cribe the content (it is reusable so this is to help yo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eck the “from” details are what you want to appear on your recipients’ inbo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rite a snappy subject line (this will be the subject line of your emai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the “Text” tab and write someth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lick on the HTML tab and either write some HTML, paste some in from somewhere or copy this in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&lt;html&gt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&lt;body bgcolor="#333333"&gt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&lt;p&gt; &lt;font color="#CCCCCC" face="Arial, Helvetica, sans-serif"&gt;This is an HTML email from Me&lt;/font&gt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&lt;/body&gt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Click Save and Test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2. Set up a test 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the “Mailings” ta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new Mailing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me the mailing (no_uppercase_or_spac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import content” (bottom righ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lect the content you have just crea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Save and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eck the test is going somewhere you can read it now (will you be able to pick up email sent to the address shown?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Find the mail and look at i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73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 Send it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the “Mailings” ta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approval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need approval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send on your mai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your mail account and check you have received it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. Check the reports on your mailing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the “Reports” se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Mailings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Delivery Statistics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Delivery Table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the number underlined in the “total” column next to your mail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60" w:leader="none"/>
        <w:tab w:val="right" w:pos="9540" w:leader="none"/>
      </w:tabs>
      <w:ind w:right="360" w:hanging="0"/>
      <w:rPr/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DATE \@"M\/d\/yyyy"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7/31/2026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ab/>
      <w:tab/>
      <w:t xml:space="preserve">Page </w:t>
    </w: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2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 xml:space="preserve"> of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NUMPAGES \* ARABIC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2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714500" cy="339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8" r="-2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drawing>
        <wp:inline distT="0" distB="0" distL="0" distR="0">
          <wp:extent cx="1963420" cy="6940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63420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Cs w:val="24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20:51:00Z</dcterms:created>
  <dc:creator>user8</dc:creator>
  <dc:description/>
  <dc:language>en-US</dc:language>
  <cp:lastModifiedBy>Administrator</cp:lastModifiedBy>
  <dcterms:modified xsi:type="dcterms:W3CDTF">2004-04-19T10:43:00Z</dcterms:modified>
  <cp:revision>6</cp:revision>
  <dc:subject/>
  <dc:title>BRIEF</dc:title>
</cp:coreProperties>
</file>